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allo Helmut,</w:t>
        <w:br/>
        <w:br/>
        <w:t>beim Hochgratlauf haben wir uns darüber unterhalten, dass der BLV die Bayerische Berglaufmeisterschaft der Senioren zum ersten Mal seit langem auf einer „echten“ Berglaufstrecke ausgetragen hat. Andererseits wurde dort wieder ein Lehrstück in Sachen Verbandswillkür aufgeführt: Obwohl alle Läufer gemeinsam gestartet sind, wurden die Senioren/Seniorinnen von der Meisterschaft der Männer/Frauen ausgeschlossen. Das hat die Ergebnisse erheblich verzerrt und viele Läufer verärgert.</w:t>
        <w:br/>
        <w:t>Eigentlich müsste jeder vernünftig denkende Mensch von selbst darauf kommen, dass derartige Regeln Unsinn sind. Trotzdem habe ich mir die Mühe gemacht, einen Brief an Willi Wahl zu schreiben. Darin habe ich dargelegt, was uns Läufer geärgert hat, warum die Regeln keinen Sinn machen und was man verbessern könnte.</w:t>
        <w:br/>
        <w:t>Willi Wahl hat mir schnell und freundlich geantwortet. Sinngemäß hat er zwar zugegeben, dass die Ausschreibung nicht optimal formuliert war. Aber es gibt seiner Ansicht nach keinen Grund, die Regeln des BLV zu überarbeiten. Offenbar ist es der Wunsch des BLV, die Meisterschaften künftig an einem Ort und einem Wochenende auszutragen, allerdings mit getrennten Läufen für Männer/Frauen einerseits und Senioren/Seniorinnen andererseits. In diesem Fall würden sich keine Irritationen oder Diskussionen ergeben. Dass in diesem Fall aber die Senioren/Seniorinnen nicht bei den Männern/Frauen antreten können, scheint dem BLV gleichgültig zu sein. Ebenso scheint es den BLV nicht zu stören, dass dadurch das Teilnehmerfeld bei den Männern/Frauen lächerlich klein wird.</w:t>
        <w:br/>
        <w:t>Wie zu erwarten, hätte ich mir den Brief an den BLV also sparen können. Damit der Zeitaufwand für meinen Brief nicht völlig umsonst war, schicke ich Dir anbei eine Kopie. Vielleicht interessiert es Dich oder Deine Leser. Falls Du zudem an der genauen Antwort von Willi Wahl interessiert bist, würde ich ihn fragen, ob ich diese weiterleiten dar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ortlicher Gruß, Thomas Bau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Lucida Sans" w:hAnsi="Lucida Sans" w:eastAsia="Times New Roman" w:cs="Lucida Sans"/>
      <w:color w:val="auto"/>
      <w:sz w:val="23"/>
      <w:szCs w:val="23"/>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Sans" w:hAnsi="Lucida San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Sans" w:hAnsi="Lucida San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Sans" w:hAnsi="Lucida San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Lucida Sans" w:hAnsi="Lucida Sans" w:cs="Arial"/>
      <w:b/>
      <w:bCs/>
      <w:kern w:val="2"/>
      <w:sz w:val="36"/>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ntraleTextbausteine">
    <w:name w:val="Zentrale Textbausteine"/>
    <w:basedOn w:val="Normal"/>
    <w:next w:val="Normal"/>
    <w:qFormat/>
    <w:pPr/>
    <w:rPr/>
  </w:style>
  <w:style w:type="paragraph" w:styleId="EigenerAutotext">
    <w:name w:val="Eigener Autotext"/>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18:00Z</dcterms:created>
  <dc:creator>lb54072</dc:creator>
  <dc:description/>
  <dc:language>en-US</dc:language>
  <cp:lastModifiedBy>lb54072</cp:lastModifiedBy>
  <dcterms:modified xsi:type="dcterms:W3CDTF">2009-09-16T14:28:00Z</dcterms:modified>
  <cp:revision>3</cp:revision>
  <dc:subject/>
  <dc:title>Hallo Helmut,</dc:title>
</cp:coreProperties>
</file>